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 R K L Ä R U N 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Eigentümer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Name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Adresse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ls Voraussetzung für die Verwendung der Mittel aus dem „Frankfurter Programm zur Förderung des Umbaus leerstehender Räume für Kreative“, sichern wir zu, die Räum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dresse, Etage der zu fördernden Räume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ür mindestens fünf Jahre an Angehörige der Kultur- und Kreativbranchen zu vermiete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tum, Ort</w:t>
        <w:tab/>
        <w:tab/>
        <w:tab/>
        <w:tab/>
        <w:tab/>
        <w:tab/>
        <w:tab/>
        <w:t>Unterschrift/Stempe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4:21:00Z</dcterms:created>
  <dc:creator>Felix Hevelke</dc:creator>
  <dc:description/>
  <cp:keywords/>
  <dc:language>en-US</dc:language>
  <cp:lastModifiedBy>fhelix@web.de</cp:lastModifiedBy>
  <cp:lastPrinted>2014-12-05T14:09:00Z</cp:lastPrinted>
  <dcterms:modified xsi:type="dcterms:W3CDTF">2018-07-30T10:00:00Z</dcterms:modified>
  <cp:revision>8</cp:revision>
  <dc:subject/>
  <dc:title/>
</cp:coreProperties>
</file>